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05015" cy="10047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015" cy="1004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4985</wp:posOffset>
                </wp:positionH>
                <wp:positionV relativeFrom="paragraph">
                  <wp:posOffset>1282700</wp:posOffset>
                </wp:positionV>
                <wp:extent cx="4663440" cy="7406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7406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583.2pt;mso-wrap-distance-left:9.05pt;mso-wrap-distance-right:9.05pt;mso-wrap-distance-top:0pt;mso-wrap-distance-bottom:0pt;margin-top:101pt;mso-position-vertical-relative:text;margin-left:14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57" w:right="357" w:gutter="0" w:header="0" w:top="284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varese Book">
    <w:altName w:val="Cambria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ovarese Book;Cambria" w:hAnsi="Novarese Book;Cambria" w:eastAsia="Times New Roman" w:cs="Novarese Book;Cambria"/>
      <w:color w:val="auto"/>
      <w:sz w:val="26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bl9new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3:26:00Z</dcterms:created>
  <dc:creator>Deborah Chatwin</dc:creator>
  <dc:description/>
  <cp:keywords/>
  <dc:language>en-US</dc:language>
  <cp:lastModifiedBy>Vernon Alcantra</cp:lastModifiedBy>
  <dcterms:modified xsi:type="dcterms:W3CDTF">2020-06-01T03:26:00Z</dcterms:modified>
  <cp:revision>2</cp:revision>
  <dc:subject/>
  <dc:title/>
</cp:coreProperties>
</file>